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ycí list nabídky uchazeče</w:t>
      </w:r>
    </w:p>
    <w:p>
      <w:pPr>
        <w:pStyle w:val="Normal"/>
        <w:jc w:val="center"/>
        <w:rPr/>
      </w:pPr>
      <w:r>
        <w:rPr/>
        <w:t>pro zakázku č. 015/16/OC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lajky pro ČS EuroOi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Údaje o objedn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yhlašo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subjname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ha 7, Dělnická 213/12, 170 00, Holešovic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Z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vyhlašo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1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41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gr. Jan Duspěva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4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předseda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28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5"/>
              <w:gridCol w:w="2055"/>
            </w:tblGrid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jméno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Ing. Ladislav Staněk</w:t>
                  </w:r>
                </w:p>
              </w:tc>
            </w:tr>
            <w:tr>
              <w:trPr/>
              <w:tc>
                <w:tcPr>
                  <w:tcW w:w="79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funkce:</w:t>
                  </w:r>
                </w:p>
              </w:tc>
              <w:tc>
                <w:tcPr>
                  <w:tcW w:w="20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člen představenstva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 968 246 /L.Hošk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ka.hoskova@ceproas.cz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oba oprávněná jednat za do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bídková cena v Kč bez 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……..        d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razítko a podpis dodavatel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8600</wp:posOffset>
          </wp:positionH>
          <wp:positionV relativeFrom="paragraph">
            <wp:posOffset>-121285</wp:posOffset>
          </wp:positionV>
          <wp:extent cx="2857500" cy="5607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">
    <w:name w:val="Obsah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12:00Z</dcterms:created>
  <dc:creator>hemerovaa</dc:creator>
  <dc:description/>
  <cp:keywords/>
  <dc:language>en-US</dc:language>
  <cp:lastModifiedBy>Hošková Lenka</cp:lastModifiedBy>
  <dcterms:modified xsi:type="dcterms:W3CDTF">2016-01-29T07:44:00Z</dcterms:modified>
  <cp:revision>33</cp:revision>
  <dc:subject/>
  <dc:title>Krycí list nabídky uchazeče</dc:title>
</cp:coreProperties>
</file>